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Изх. №................../дата.....................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СЪВЕТА ЗА ЕЛЕКТРОННИ МЕДИИ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КОПИЕ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 xml:space="preserve">ДО 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ЕДСЕДАТЕЛЯ НА НАРОДНОТО СЪБРАНИЕ НА РЕПУБЛИКА БЪЛГАРИЯ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Г-ЖА ЦВЕТА КАРАЯНЧЕВА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ЕЗИДЕНТА НА РЕПУБЛИКА БЪЛГАРИЯ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Г-Н РУМЕН РАДЕВ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МИНИСТЪР-ПРЕДСЕДАТЕЛЯ НА РЕПУБЛИКА БЪЛГАРИЯ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Г-Н БОЙКО БОРИСОВ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ЕДСЕДАТЕЛЯ НА ДЪРЖАВНАТА АГЕНЦИЯ ЗА ЗАКРИЛА НА ДЕТЕТО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Г-ЖА ЕЛЕОНОРА ЛИЛОВ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Уважаеми дами и господа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искаме да Ви обърнем внимание върху един проблем свързан с медийната среда, който засяга най-малките й потребители – българските деца. Години наред в публичното пространство и Интернет, много родители се оплакват от езика, който се използва в десетки сериали и филми, излъчвани по някои специализирани детски телевизионни канали, разпространявани у нас. В това писмо нарочно няма да цитираме конкретни детски телевизии и излъчвани от тях анимационни или игрални филми, за да не внасяме субективна оценка с този наш сигнал. Ние не сме в състояние да извършим пълен мониторинг върху програмата на всички детски телевизионни канали, но вие имате пълния капацитет и експертност да го направите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блюденията ни потвърждават оплакванията постъпили при нас от родители на малки деца и юноши. В българския ефир се излъчват много детски анимационни и игрални филми, в които меко казано езикът, който се използва е пошъл и грозен, а поведението на героите в тях арогантно и агресивно. Не проповядваме идеята за краен консерватизъм при възпитаването на ценности в децата, но определени филми преминават границата на допустимите норми. В тях има откровени послания за насилие – физическо, психическо, а дори и сексистко. Не можем да приемем децата ни да гледат и да се учат как да бъдат насилници и престъпници. В България имаме достатъчно голям проблем с престъпността и насилието. Не трябва да рискуваме бъдещето на страната си, като с лека ръка пренебрегваме фактори, които влияят значително върху детската психика. Такъв фактор е детската телевизия, която е едно от любимите занимания на подрастващите. Сигурни сме, че осъзнавате проблема и се надяваме, че можем да разчитаме на вашите мерки за отстраняването му. Ето защо призоваваме вашата институция да предприеме специален мониторинг върху детските телевизионни програми и там, където открие филми с неподходящо за децата съдържание и език, тези продукции да бъдат спрени, а телевизиите, които си позволяват системно да нарушават предписанията за езика в програмите, които излъчват, да им бъде отнет лиценза за разпространение на територията на България. Не смятаме, че трябва да се правят компромиси с нашите деца, затова желаем да бъдат предприети сериозни мерки.</w:t>
      </w:r>
    </w:p>
    <w:p>
      <w:pPr>
        <w:pStyle w:val="Normal"/>
        <w:jc w:val="both"/>
        <w:rPr/>
      </w:pPr>
      <w:r>
        <w:rPr>
          <w:lang w:val="bg-BG"/>
        </w:rPr>
        <w:t xml:space="preserve">Използваният език е тясно свързан и с българския превод на тези филми. Необходимо е да бъде наложена положителна цензура на превода в тях. Това ще ограничи значително проблема, който съществува в момента. Голяма е отговорността на компаните, които превеждат и озвучават тези филми. Според нас са нужни предписания от компетентна институция, каквато е СЕМ за превода на чуждестранна филмова продукция за деца в България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скрено вярваме във вашия професионализъм и че ще положите усилия срещу това явление, засягащо детската аудитория. Надяваме се, че по този начин ще премахнете замърсяването на детския ефир и това ще доведе до по-добър подбор на детските програми, така че те да бъдат по-образователни, по-нравствени и по-възпитател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ставаме отворени за всякакво съдействие за справяне с този проблем. Очакваме отговор от вашата институция за това, какви мерки предвиждате да предприеме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Елена Нонева</w:t>
      </w:r>
    </w:p>
    <w:p>
      <w:pPr>
        <w:pStyle w:val="Normal"/>
        <w:spacing w:before="0" w:after="200"/>
        <w:jc w:val="both"/>
        <w:rPr/>
      </w:pPr>
      <w:r>
        <w:rPr>
          <w:b/>
          <w:lang w:val="bg-BG"/>
        </w:rPr>
        <w:t>председател на Политическо Движение Социалдемократи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71830" cy="671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71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  <w:r>
      <w:rPr>
        <w:lang w:val="bg-BG"/>
      </w:rPr>
      <w:t>ПОЛИТИЧЕСКО ДВИЖЕНИЕ СОЦИАЛДЕМОКРАТИ</w:t>
    </w:r>
  </w:p>
  <w:p>
    <w:pPr>
      <w:pStyle w:val="Header"/>
      <w:spacing w:before="0" w:after="200"/>
      <w:rPr/>
    </w:pPr>
    <w:r>
      <w:rPr>
        <w:lang w:val="bg-BG"/>
      </w:rPr>
      <w:t xml:space="preserve">Централен офис: гр. София, ул. Г. С. Раковски 99, ет. 13, офис 6. Тел.: +359 2 </w:t>
    </w:r>
    <w:r>
      <w:rPr>
        <w:rFonts w:cs="Arial" w:ascii="Arial" w:hAnsi="Arial"/>
        <w:color w:val="222222"/>
        <w:sz w:val="17"/>
        <w:szCs w:val="17"/>
        <w:shd w:fill="FFFFFF" w:val="clear"/>
      </w:rPr>
      <w:t>4744328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04:00Z</dcterms:created>
  <dc:creator>hghg</dc:creator>
  <dc:description/>
  <dc:language>en-US</dc:language>
  <cp:lastModifiedBy>hghg</cp:lastModifiedBy>
  <dcterms:modified xsi:type="dcterms:W3CDTF">2018-04-05T10:04:00Z</dcterms:modified>
  <cp:revision>2</cp:revision>
  <dc:subject/>
  <dc:title/>
</cp:coreProperties>
</file>