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в съответствие с т. 24.1 и 24.2 от Счетоводен стандарт 1 „Представяне на финансови отче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Счетоводното отчитане на Политическо Движение Социалдемократи се извършва с приемане на двустранно счетоводно записване съгласно разпоредбите на чл. 33 ал. 2 от Закона за политическите партии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готвянето на годишния финансов отчет се спазват изискванията на Закона за счетоводството и националните счетоводни стандарти и в съответствие с принципа на действащо предприятие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ишният финансов отчет за 2017 г. включва счетоводна информация на регионалните структури на партията, които се осчетоводяват на централно ниво. Предмет на дейност на партията е политическа дейност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ишният финансов отчет се състои от Баланс, ОПР, ОПП и ОСК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промяна в счетоводната политика.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ването на приходите се извършва при спазване на приетата счетоводна политика за следните видове приход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ходи от дарения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ходи от членски вно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ходи от държавна субсидия по ЗПП – 19 420.00 лева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неполучени субсидии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итическо Движение Социалдемократи не е получило дарения от физически лица през 2017 г.</w:t>
      </w:r>
    </w:p>
    <w:p>
      <w:pPr>
        <w:pStyle w:val="Normal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тическо Движение Социалдемократи отчита текущо приходите. Те се формират от допълнителни резерви, които се използват за дейността на движението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ъм 31.12.2017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ълготрайни нематериални активи – 0 л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ълготрайни материални активи – 0 л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емания – 389 лева – депозит наем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емания от подотчетни лица 7.52 лв – даден аванс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дължения – 763.12 лв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възнаграждения към персонала за м. 12.2017 г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арични средства – включват парични средства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брой  20.74 лв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безсрочни депозити – 46192.40 лв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ия капитал се състои от формирани финансови резултати от предходни години, текущата година и други резерви. – 45 733.04 л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суми, които не са получени към датата на финансовия отчет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итическо Движение Социалдемократи отчита текущи разходи – разходи за обичайната си дейност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яват се по цена на придобиване</w:t>
      </w:r>
    </w:p>
    <w:p>
      <w:pPr>
        <w:pStyle w:val="ListParagraph"/>
        <w:rPr/>
      </w:pPr>
      <w:r>
        <w:rPr>
          <w:rFonts w:cs="Times New Roman" w:ascii="Times New Roman" w:hAnsi="Times New Roman"/>
          <w:sz w:val="26"/>
          <w:szCs w:val="26"/>
        </w:rPr>
        <w:t>По икономически елементи Политическо Движение Социалдемократи е направило следните разходи за нестопанска дейност както следва: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витвни разходи в размер  - 32170.36 лв., в т. ч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ходи за материали – 794.66 лв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ходи за външни услуги- 12954.42 лв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ходи за заплати – 14852.13 лв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административен персона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1 граждански и 1 трудов договор – средно списъчен брой</w:t>
      </w:r>
      <w:r>
        <w:rPr>
          <w:rFonts w:cs="Times New Roman" w:ascii="Times New Roman" w:hAnsi="Times New Roman"/>
          <w:sz w:val="26"/>
          <w:szCs w:val="26"/>
          <w:lang w:val="en-US"/>
        </w:rPr>
        <w:t>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а.Няма изплатени възнаграждения на членове на изпълнителния съвет.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>б.Има предоставен аванс в размер на 7.52 лева на административен персонал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ходи за социални осигуровки – 2016.74 лв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 разходи – 1552.41 лв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 разходи – вкл. банкови такси – 139.75 лв</w:t>
      </w:r>
    </w:p>
    <w:p>
      <w:pPr>
        <w:pStyle w:val="ListParagraph"/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суми, които не са платени към датата на финансовия отчет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ду датата на Годишния финнасов отчет и датата на одобрение за публикуване не са възникнали събития от които да възникне специално оповестяване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итическо Движение Социалдемократи няма намерение да прекрати дейността си в следващите 12 месеца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15.03.2018 г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ъставил: </w:t>
        <w:tab/>
        <w:tab/>
        <w:tab/>
        <w:tab/>
        <w:tab/>
        <w:t>Председател:</w:t>
      </w:r>
    </w:p>
    <w:p>
      <w:pPr>
        <w:pStyle w:val="ListParagraph"/>
        <w:spacing w:before="0" w:after="200"/>
        <w:ind w:left="720" w:firstLine="69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иянка Георгиева</w:t>
        <w:tab/>
        <w:tab/>
        <w:tab/>
        <w:tab/>
        <w:tab/>
        <w:t>Елена Ноне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08:00Z</dcterms:created>
  <dc:creator>root</dc:creator>
  <dc:description/>
  <dc:language>en-US</dc:language>
  <cp:lastModifiedBy>PDS</cp:lastModifiedBy>
  <dcterms:modified xsi:type="dcterms:W3CDTF">2019-03-28T10:08:00Z</dcterms:modified>
  <cp:revision>2</cp:revision>
  <dc:subject/>
  <dc:title/>
</cp:coreProperties>
</file>