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ишен доклад за дейноста на Политическо Движение Социалдемократи за периода 01.01.201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1.12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годишен доклад за дейността на партията представлява коментар и анализ на финансовите отчети и друга съществена информация относно финансовото състояние и резултатите от дейността на партията, като обхваща едногодишен период от 1 януари 2017 г. до 31 декември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ен в съотвествие с изискванията на чл. 39 от Закона за счетоводството и разпоредбите на чл. 34 от Закона за политическите парт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е учредено на 03.06.2000 г., регистрирано по ф.д. № 8812/2000г. по описа на СГ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се образува в съответствие с чл. 7 от ЗПП. То е юридическо лице с нестопанска цел  и се представлява от председателя на движението и членовете на Изпълнителния съ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съобразява своята дейност в съотвествие с действащите закони в страната – Закона за политическите партии, Закона за счетоводството, Устава на движение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развива своята политическа дейност самостоятелно или в съюз с други политически партии, спазващи законодателството в стран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ни и контролни органи на ПДС – Национален съвет, Политически съвет, Изпълнителен съвет и Национален контролен съ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ето на дейността на движението се извършва съобразно правилник утвърден от Националния съ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ът, организацията и взаимодействието с местните структури се осъществява съгласно устава и правил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ишния финансов отчет на Политическо Движение Социалдемократи се представя в Сметната палата в срок определен съгласно чл. 34, ал. 4 от ЗПП. Отчетът отговаря по форма и съдържание на изискванията на чл. 34 от ЗПП. Отчетът е съставен от лице, което отговаря на законовите изисквания и е подписан от съставителя и представляващия партията, с която се спазват разпоредбите на чл. 34 и чл. 35 от ЗП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,  не подлежи на независим финансов одит съгласно чл. 34 ал. 2 от ЗПП, за отчетната 2017 г. През отчетния период политическата парт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 получила или изразходвала суми и/или друго имущество на стойност под 50 000 л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състоя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приключва 2017 г. с общо собствен капитал е 45733.04 лв., който ще се използва за дейност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няма приходи от стопанска дейност. През отчетната година са постъпили приходи в размер на 19 420.00 лв. държавна субсидия изчислена съгласно ЗПП и съгласно Коалиционно споразумение между съставящите „Коалиция БСП лява България” партии. Няма приходи от събран членски внос и дарения от физически лица за текущата год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те разходи и поети задължения са в размер на 32 310.11 л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зходването на бюджетните средства на партията е осъществено при спазване на режим на икономии и целесъобразност на финансовите разходи в зависимост от политическите цели и задачи на партия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С работи с променлив състав на персонала на щат, по трудови правоотношения и граждански договори в зависимост от политическите цели и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 са дискусии, обучения, тематични семинари и др. дейности, които ще спомогнат за развитие на дейността на Партията и подготовката на нейните членове за по-активна обществено-политическа дейно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те, които си поставя Политическо Движение Социалдемократи за настоящата година са свързани със запазване устойчивостта и развитието на партия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и инструменти и финансов рис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з отчетната година към 31.12.2017 г. ПДС има текущи задължения към персонала възникнали през месец Декември 2017 г. и платими през Януари 201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та дейност на партията се осъществява съгласно действащото счетоводно законодателство на Република България и финансовите операции с български лева, поради което не се отчита финансов риск от промяна на валутния кур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битията след датата на изготвяне на финансовия отч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а след датата към която е изготвен годишния финансов отчет, до датата на която е одобрен за публикуване, не са настъпили важни и значителни събития за дейността на партията, неоповестяването на които би повлияло за вярното и честно представяне на ГФО за отчетната 2017 г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15.03.2018 г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ставил: </w:t>
        <w:tab/>
        <w:tab/>
        <w:tab/>
        <w:tab/>
        <w:tab/>
        <w:t>Председател:</w:t>
      </w:r>
    </w:p>
    <w:p>
      <w:pPr>
        <w:pStyle w:val="ListParagraph"/>
        <w:spacing w:before="0" w:after="200"/>
        <w:ind w:left="720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нка Георгиева</w:t>
        <w:tab/>
        <w:tab/>
        <w:tab/>
        <w:tab/>
        <w:tab/>
        <w:t>Елена Нон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09:00Z</dcterms:created>
  <dc:creator>root</dc:creator>
  <dc:description/>
  <dc:language>en-US</dc:language>
  <cp:lastModifiedBy>PDS</cp:lastModifiedBy>
  <dcterms:modified xsi:type="dcterms:W3CDTF">2019-03-28T10:09:00Z</dcterms:modified>
  <cp:revision>2</cp:revision>
  <dc:subject/>
  <dc:title/>
</cp:coreProperties>
</file>