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ишен доклад за дейноста на Политическо Движение Социалдемократи за периода 01.01.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8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1.12.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стоящият годишен доклад за дейността на партията представлява коментар и анализ на финансовите отчети и друга съществена информация относно финансовото състояние и резултатите от дейността на партията, като обхваща едногодишен период от 1 януари 20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. до 31 декември 20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вен в съотвествие с изискванията на чл. 39 от Закона за счетоводството и разпоредбите на чл. 34 от Закона за политическите парт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 Движение Социалдемократи е учредено на 03.06.2000 г., регистрирано по ф.д. № 8812/2000г. по описа на СГ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 Движение Социалдемократи се образува в съответствие с чл. 7 от ЗПП. То е юридическо лице с нестопанска цел  и се представлява от председателя на движението и членовете на Изпълнителния съ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 Движение Социалдемократи съобразява своята дейност в съотвествие с действащите закони в страната – Закона за политическите партии, Закона за счетоводството, Устава на движение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 Движение Социалдемократи развива своята политическа дейност самостоятелно или в съюз с други политически партии, спазващи законодателството в стран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ъководни и контролни органи на ПДС – Национален съвет, Политически съвет, Изпълнителен съвет и Национален контролен съ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ането на дейността на движението се извършва съобразно правилник утвърден от Националния съ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ът, организацията и взаимодействието с местните структури се осъществява съгласно устава и правил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ишния финансов отчет на Политическо Движение Социалдемократи се представя в Сметната палата в срок определен съгласно чл. 34, ал. 4 от ЗПП. Отчетът отговаря по форма и съдържание на изискванията на чл. 34 от ЗПП. Отчетът е съставен от лице, което отговаря на законовите изисквания и е подписан от съставителя и представляващия партията, с която се спазват разпоредбите на чл. 34 и чл. 35 от ЗП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 Движение Социалдемократи,  не подлежи на независим финансов одит съгласно чл. 34 ал. 2 от ЗПП, за отчетната 20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. През отчетния период политическата парт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е получила или изразходвала суми и/или друго имущество на стойност под 50 000 л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 състоя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литическо Движение Социалдемократи приключва 20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. с общо собствен капитал е </w:t>
      </w:r>
      <w:r>
        <w:rPr>
          <w:rFonts w:cs="Times New Roman" w:ascii="Times New Roman" w:hAnsi="Times New Roman"/>
          <w:sz w:val="24"/>
          <w:szCs w:val="24"/>
          <w:lang w:val="en-US"/>
        </w:rPr>
        <w:t>22 338.21</w:t>
      </w:r>
      <w:r>
        <w:rPr>
          <w:rFonts w:cs="Times New Roman" w:ascii="Times New Roman" w:hAnsi="Times New Roman"/>
          <w:sz w:val="24"/>
          <w:szCs w:val="24"/>
        </w:rPr>
        <w:t xml:space="preserve"> лв., който ще се използва за дейност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литическо Движение Социалдемократи няма приходи от стопанска дейност. През отчетната година не са постъпили приходи от държавна субсидия. Няма приходи от събран членски внос и дарения от физически лица за текущата годи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ените разходи и поети задължения са в размер на 23 398.13 л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зходването на бюджетните средства на партията е осъществено при спазване на режим на икономии и целесъобразност на финансовите разходи в зависимост от политическите цели и задачи на партия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С работи с променлив състав на персонала на щат, по трудови правоотношения и граждански договори в зависимост от политическите цели и за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 са дискусии, обучения, тематични семинари и др. дейности, които ще спомогнат за развитие на дейността на Партията и подготовката на нейните членове за по-активна обществено-политическа дейнос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те, които си поставя Политическо Движение Социалдемократи за настоящата година са свързани със запазване устойчивостта и развитието на партия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и инструменти и финансов рис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з отчетната година към 31.12.2018 г. ПДС има текущи задължения към персонала възникнали през месец Декември 2018 г. и платими през Януари 2019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та дейност на партията се осъществява съгласно действащото счетоводно законодателство на Република България и финансовите операции с български лева, поради което не се отчита финансов риск от промяна на валутния кур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битията след датата на изготвяне на финансовия отч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а след датата към която е изготвен годишния финансов отчет, до датата на която е одобрен за публикуване, не са настъпили важни и значителни събития за дейността на партията, неоповестяването на които би повлияло за вярното и честно представяне на ГФО за отчетната 2018 г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.03.2019 г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ставил: </w:t>
        <w:tab/>
        <w:tab/>
        <w:tab/>
        <w:tab/>
        <w:tab/>
        <w:t>Председател:</w:t>
      </w:r>
    </w:p>
    <w:p>
      <w:pPr>
        <w:pStyle w:val="ListParagraph"/>
        <w:spacing w:before="0" w:after="200"/>
        <w:ind w:left="720" w:firstLine="69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янка Георгиева</w:t>
        <w:tab/>
        <w:tab/>
        <w:tab/>
        <w:tab/>
        <w:tab/>
        <w:t>Елена Нонев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0:10:00Z</dcterms:created>
  <dc:creator>root</dc:creator>
  <dc:description/>
  <dc:language>en-US</dc:language>
  <cp:lastModifiedBy>PDS</cp:lastModifiedBy>
  <dcterms:modified xsi:type="dcterms:W3CDTF">2019-03-28T10:10:00Z</dcterms:modified>
  <cp:revision>2</cp:revision>
  <dc:subject/>
  <dc:title/>
</cp:coreProperties>
</file>